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588569208"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34147744"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652583797"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123640480"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1753783335"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294705291"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1411989676"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344894354"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551649608"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1261267578"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451891376"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269569527"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1623592565"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414995193"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060589467"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2122790402"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505436371"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659756498"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771120683"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801263832"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779799618"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2018487044"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647251105"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592446501"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2023591172"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479406607"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1089347924"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868455384"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319488301"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805567229"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105324330"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626920534"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965821223"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1654769496"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1861811318"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1377550862"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73007006"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544056108"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1603511861"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258558792"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51779729"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125226237"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864620321"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1922439401"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1862777669"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608077780"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020517580"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098881360"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718920719"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166179166"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1984405582"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855060788"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827838841"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498015127"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442799866"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1444511626"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203031951"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869320589"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377587357"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755641081"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1785052334"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1580245896"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81226575"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532824238"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858000280"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1226412955"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1672604245"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612896753"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756605630"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144554270"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357142309"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543556484"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1502206904"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1975680681"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2074079146"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116433143"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1871925942"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1947577462"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1510205508"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768545099"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237345335"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1987987368"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392979937"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706121304"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1054113437"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1750887382"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1687577384"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1645759416"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724476624"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148913978"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1618479640"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680879724"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1133467284"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1884893549"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1873356623"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167506011"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1998826298"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1945744703"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870647940"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188858813"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1641798642"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710673504"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1627251948"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1281901999"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2070317490"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863968571"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716751402"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134480009"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1593974702"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830126572"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1837678521"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1420118631"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844375940"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1872871512"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1623883463"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958959849"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1492631382"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592472024"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599540555"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954355072"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641240408"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1663861322"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292520482"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1978259846"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2002687278"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244456975"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1617233479"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1724119903"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269551396"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1184080532"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1291346464"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674580842"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932126488"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2058653909"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1144910375"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836803904"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2068393467"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2015356790"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1127780203"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191273941"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531441167"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346690003"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2103160802"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1813106462"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1771817969"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806863746"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1516287407"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684787504"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1900372020"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705679100"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559520508"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2079330900"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1874720582"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230505894"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181729050"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433030574"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421798597"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63643953"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1142608325"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1872496781"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1778450544"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2020987706"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152539362"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707571083"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720228260"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788094868"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437745142"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963310261"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1940338363"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316926076"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1159190313"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1364235556"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1572410107"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884703472"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847294539"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1058213496"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2122167304"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117390188"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1103279199"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1842173096"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264524446"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926489320"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99111430"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1089522897"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170168731"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1711626752"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34040803"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1994358122"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1487373591"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929581402"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1295207099"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878498051"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1098495455"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1967590017"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797756562"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110033855"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711718407"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981149046"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600635089"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1926742218"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206409723"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161761817"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1288693797"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922171150"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1122216883"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885745819"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392996755"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963676897"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566142052"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470545883"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624470092"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